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Read the whole of this thread as the pressures are a variable due to wheel/tyre type.</w:t>
      </w:r>
    </w:p>
    <w:p>
      <w:pPr>
        <w:pStyle w:val="Normal"/>
        <w:rPr/>
      </w:pPr>
      <w:r>
        <w:rPr/>
        <w:br/>
        <w:br/>
        <w:br/>
      </w:r>
      <w:r>
        <w:rPr/>
        <w:drawing>
          <wp:inline distT="0" distB="0" distL="0" distR="0">
            <wp:extent cx="7002780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=&gt; 2.3 bar where 1 bar = 15psi = 1 atmosphere</w:t>
        <w:br/>
        <w:br/>
        <w:t>2.3 multiplied by 15 = 34.5 p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quite common for the tyres to wear excessively on the outside at the recommended pressure so the usual advice is to go 3-5 psi higher and watch the wear on the fronts. If they wear in the middle, lower the pressure and if they wear at the edges, raise the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e are 36 will be trying 38 shortly, as soon as I can be arsed </w:t>
      </w: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3 always felt too 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psi in the fronts and 38 psi in the rears seems fine on my bus, but i suppose it can be down to the rubber you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flitting to and fro to Germany quite often, we've found 40 psi all round works for us - lot of motorway  and constant speedo reading of 70-80 mph and a good load of stuff on boar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psi all round,unless i'm carrying a load </w:t>
      </w:r>
      <w:r>
        <w:rPr/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hen i put 40psi in all round </w:t>
      </w:r>
      <w:r>
        <w:rPr/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all round here too, no problems and even w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-40psi all round and have been doing for over 3 years when i first got the car the front passenger side tyre was worn on the outside when i checked the pressure it was 35psi and the others were the same so 38-40 works best for m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6:49:00Z</dcterms:created>
  <dc:creator>Daddy</dc:creator>
  <dc:description/>
  <cp:keywords/>
  <dc:language>en-US</dc:language>
  <cp:lastModifiedBy>Daddy</cp:lastModifiedBy>
  <dcterms:modified xsi:type="dcterms:W3CDTF">2007-03-09T16:53:00Z</dcterms:modified>
  <cp:revision>1</cp:revision>
  <dc:subject/>
  <dc:title>Read the whole of this thread as the pressures are a variable due to wheel/tyre type</dc:title>
</cp:coreProperties>
</file>